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 Ma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890"/>
        <w:gridCol w:w="3032"/>
        <w:gridCol w:w="229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ten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urse Objectiv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terial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 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e Overview                                                                                                                                 Learning Styles Inventory                                                                                                                 Content Pre-Assessment                                                                                                 Defining Transfer  and QFIC                                 Goal Setting Dialogu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fine and articulate transfer and QFIC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reflect on their learning through the use of multiple quality tool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 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ignment, Improvement, Integration                                                                                                                                                                   Evaluation of current status with transfer matrix and evaluation checklist                   Alignment of PD               Development of QFIC measures                    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develop QFIC measur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evaluate current PD for alignment, improvem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 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Before, During , and After Transfer Strategies                                                             In-depth Before Strategi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evaluate QFIC measur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study of data for transf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 based on current study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aching and Support for January -Ma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reflect on their learning through the use of multiple quality too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of current stat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-analysis of root caus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for leadership capacit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of Before, During, After strateg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al Development for School-Wide Professional Development                             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for Differentiation for Teacher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Measuring Transfer  and QFIC                                                                                                                           Planning Tim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measure staff implementation and complete a PDSA for next steps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on of Expectations and Plan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ocol for PD Plan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velop communication plan for expectation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Presentation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reflect on their learning through the use of multiple quality tool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09:00Z</dcterms:created>
  <dc:creator>Debra Webb</dc:creator>
  <dc:description/>
  <cp:keywords/>
  <dc:language>en-US</dc:language>
  <cp:lastModifiedBy>Debra Webb</cp:lastModifiedBy>
  <dcterms:modified xsi:type="dcterms:W3CDTF">2011-09-05T18:10:00Z</dcterms:modified>
  <cp:revision>1</cp:revision>
  <dc:subject/>
  <dc:title/>
</cp:coreProperties>
</file>